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37566346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552012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